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43634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24000" cy="2133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524000" cy="22002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215</wp:posOffset>
                </wp:positionH>
                <wp:positionV relativeFrom="paragraph">
                  <wp:posOffset>52705</wp:posOffset>
                </wp:positionV>
                <wp:extent cx="2290445" cy="2137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21374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n the 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f February 2008 Prime Minister Kevin Rudd delivered his Apology Speech to Parliament and the Australian 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0.35pt;height:168.3pt;mso-wrap-distance-left:9.05pt;mso-wrap-distance-right:9.05pt;mso-wrap-distance-top:0pt;mso-wrap-distance-bottom:0pt;margin-top:4.1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n the 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f February 2008 Prime Minister Kevin Rudd delivered his Apology Speech to Parliament and the Australian 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3:58:00Z</dcterms:created>
  <dc:creator>IT&amp;S </dc:creator>
  <dc:description/>
  <cp:keywords/>
  <dc:language>en-US</dc:language>
  <cp:lastModifiedBy>IT&amp;S </cp:lastModifiedBy>
  <dcterms:modified xsi:type="dcterms:W3CDTF">2009-03-24T04:04:00Z</dcterms:modified>
  <cp:revision>1</cp:revision>
  <dc:subject/>
  <dc:title/>
</cp:coreProperties>
</file>